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48"/>
          <w:u w:val="single"/>
        </w:rPr>
        <w:t>Changes in Life During the Neolithic Period</w:t>
      </w:r>
    </w:p>
    <w:p>
      <w:pPr>
        <w:pStyle w:val="Normal"/>
        <w:tabs>
          <w:tab w:val="clear" w:pos="720"/>
          <w:tab w:val="left" w:pos="1170" w:leader="none"/>
        </w:tabs>
        <w:ind w:left="-54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hanging="600"/>
        <w:rPr>
          <w:sz w:val="36"/>
        </w:rPr>
      </w:pPr>
      <w:r>
        <w:rPr/>
        <w:t xml:space="preserve"> </w:t>
      </w:r>
      <w:r>
        <w:rPr/>
        <w:t>Write a two sentence summary describing how the changes in each aspect of life affected daily life in the Neolithic period.</w:t>
      </w:r>
    </w:p>
    <w:tbl>
      <w:tblPr>
        <w:tblW w:w="1422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3"/>
        <w:gridCol w:w="3783"/>
        <w:gridCol w:w="37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Aspect of Lif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Paleolith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Neolith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36"/>
              </w:rPr>
              <w:t>Effect on Daily Lif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Food Supply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Occupations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Population/</w:t>
              <w:br/>
              <w:t>Settlement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720" w:top="1152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3"/>
        <w:gridCol w:w="3783"/>
        <w:gridCol w:w="37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Aspect of Lif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Paleolith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Neolith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36"/>
              </w:rPr>
              <w:t>Effect on Daily Lif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Shelter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  <w:t>Technology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15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780" w:leader="none"/>
      </w:tabs>
      <w:rPr/>
    </w:pPr>
    <w:r>
      <w:rPr>
        <w:sz w:val="20"/>
      </w:rPr>
      <w:t>08_EH_Comparison_Chart.doc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9.05.0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390" w:leader="none"/>
        <w:tab w:val="right" w:pos="12780" w:leader="none"/>
      </w:tabs>
      <w:rPr/>
    </w:pPr>
    <w:r>
      <w:rPr>
        <w:sz w:val="20"/>
      </w:rPr>
      <w:t>08_EH_Comparison_Chart.doc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9.05.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780" w:leader="none"/>
      </w:tabs>
      <w:rPr/>
    </w:pPr>
    <w:r>
      <w:rPr>
        <w:sz w:val="20"/>
      </w:rPr>
      <w:t>08_EH_Comparison_Chart.doc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9.05.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center" w:pos="6720" w:leader="none"/>
        <w:tab w:val="right" w:pos="8880" w:leader="none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48600</wp:posOffset>
              </wp:positionH>
              <wp:positionV relativeFrom="paragraph">
                <wp:posOffset>-114300</wp:posOffset>
              </wp:positionV>
              <wp:extent cx="39497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92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8pt;margin-top:-9pt;width:31.05pt;height:35.95pt;mso-wrap-style:none;v-text-anchor:middl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  <w:r>
      <w:rPr>
        <w:rFonts w:cs="Comic Sans MS" w:ascii="Comic Sans MS" w:hAnsi="Comic Sans MS"/>
      </w:rPr>
      <w:t>Name: _______________________</w:t>
      <w:tab/>
      <w:t>Date: __________</w:t>
      <w:tab/>
      <w:tab/>
      <w:t>Class: 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00Z</dcterms:created>
  <dc:creator>Ingrid Melvin</dc:creator>
  <dc:description/>
  <cp:keywords/>
  <dc:language>en-US</dc:language>
  <cp:lastModifiedBy>Jason Brazeau</cp:lastModifiedBy>
  <cp:lastPrinted>2012-09-06T10:05:00Z</cp:lastPrinted>
  <dcterms:modified xsi:type="dcterms:W3CDTF">2013-02-15T12:15:00Z</dcterms:modified>
  <cp:revision>2</cp:revision>
  <dc:subject/>
  <dc:title>Table of Contents:  Asia</dc:title>
</cp:coreProperties>
</file>